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бразовательному плану для обучающихся </w:t>
      </w:r>
      <w:r>
        <w:rPr>
          <w:rFonts w:cs="Times New Roman" w:ascii="Times New Roman" w:hAnsi="Times New Roman"/>
          <w:b/>
          <w:sz w:val="24"/>
          <w:szCs w:val="24"/>
        </w:rPr>
        <w:t xml:space="preserve">1-3-х классов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 учреждения средней общеобразовательной школы № 9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глубленным изучением отдельных предметов городского округа Тольятти на 2012-2013 учебный год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Образовательный план для обучающихся 1-3-х классов МБУ СОШ № 93 составлен на основе </w:t>
      </w:r>
      <w:r>
        <w:rPr>
          <w:bCs/>
        </w:rPr>
        <w:t xml:space="preserve">Базисного учебного плана основной образовательной программы начального общего образования, </w:t>
      </w:r>
      <w:r>
        <w:rPr/>
        <w:t>является нормативным правовым актом по введению Федеральных государственных общеобразовательных стандартов (далее – ФГОС), определяющим объем учебной нагрузки обучающихся, состав и структуру обязательных предметных областей по классам (годам обучения). Образовательный план 1-3-х классов МБУ СОШ 93 гарантирует учащимся общедоступность и бесплатность начального общего образования в пределах федеральных государственных образовательных стандартов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ормативно правовая основа формирования образовательного плана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лан для обучающихся 1-3-х классов МБУ СОШ № 93 разработан на основании: 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но правовых документов федерального уровня:</w:t>
      </w:r>
    </w:p>
    <w:p>
      <w:pPr>
        <w:pStyle w:val="Style1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,</w:t>
      </w:r>
    </w:p>
    <w:p>
      <w:pPr>
        <w:pStyle w:val="Style1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б общеобразовательном учреждении,</w:t>
      </w:r>
    </w:p>
    <w:p>
      <w:pPr>
        <w:pStyle w:val="Style1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821-10 «Санитарно-эпидемиологические требования к условиям и организации обучения в общеобразовательных учреждениях»,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ОиН РФ от 06.10.2009 № 373 «Об утверждении Федерального государственного стандарта начального общего образования»,</w:t>
      </w:r>
    </w:p>
    <w:p>
      <w:pPr>
        <w:pStyle w:val="Style1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иН России от 30.08.2010 № 889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09.03.2004 г. № 1312»,</w:t>
      </w:r>
    </w:p>
    <w:p>
      <w:pPr>
        <w:pStyle w:val="Normal"/>
        <w:numPr>
          <w:ilvl w:val="0"/>
          <w:numId w:val="8"/>
        </w:numPr>
        <w:jc w:val="both"/>
        <w:rPr/>
      </w:pPr>
      <w:bookmarkStart w:id="0" w:name="text"/>
      <w:bookmarkEnd w:id="0"/>
      <w:r>
        <w:rPr/>
        <w:t>Приказ Министерства образования и науки РФ от 27 декабря 2011 г. N 2885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",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Приказ Минобрнауки России от 26 ноября 2010 г. № 1241 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",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b/>
          <w:b/>
        </w:rPr>
      </w:pPr>
      <w:r>
        <w:rPr>
          <w:rStyle w:val="StrongEmphasis"/>
          <w:b w:val="false"/>
        </w:rPr>
        <w:t>Приказ Минобрнауки России от 22 сентября 2011 г. № 2357 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"</w:t>
      </w:r>
    </w:p>
    <w:p>
      <w:pPr>
        <w:pStyle w:val="Style13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ных документов Министерства образования и науки РФ: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20.04.2011 № 408/13-13 «Рекомендации по организации обучения в первом классе четырехлетней начальной школы»,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25.09.2000 № 202,11-13 «Об организации обучения в первом классе четырехлетней начальной школы»,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19.11.1998 № 1561/14-15 «Контроль и оценка результатов обучения в начальной школе»,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РФ от 03.06.2003 № 13-51-120/13 «Система оценивания учебных достижений школьников в условиях безотметочного обучения»,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О РФ и НИИ гигиены и охраны здоровья детей и подростков РАМ 28.03.2002 № 199/13 «Рекомендации по использованию компьютеров в начальной школе»,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м Министерства образования и науки Самарской области от 23.03.2011 года № МО-16-03/226 ТУ «О применении в период введения федеральных государственных образовательных стандартов».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исьмо МОиН Самарской области от 17.08.2012 года № МО-16-03/514-ТУ «Об организации в 2012-2013 учебном году образовательного процесса в первых, вторых и третьих классах образовательных учреждений Самарской области в соответствии с федеральным государственным образовательным стандартом начального общего образования»;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2.05.2011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обенности содержания образования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й план сформирован с целью дальнейшего совершенствования образовательного процесса, реализации основной образовательной программы, развития индивидуальных особенностей учащихся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й план школы направлен на решение следующих задач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ституционного права на получение бесплатного образования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дивидуального подхода к учащимся, создание адаптивной образовательной среды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ых возможностей получения качественного начального общего образования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уховно-нравственного развития и воспитания обучающихся, становление их гражданской идентичности как основы развития гражданского общества,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крепления физического и духовного здоровья обучающихся.</w:t>
      </w:r>
    </w:p>
    <w:p>
      <w:pPr>
        <w:pStyle w:val="Normal"/>
        <w:autoSpaceDE w:val="false"/>
        <w:ind w:firstLine="540"/>
        <w:jc w:val="both"/>
        <w:rPr/>
      </w:pPr>
      <w:r>
        <w:rPr/>
        <w:t>В ходе освоения образовательных программ при реализации учебного плана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закладывается основа формирования учебной деятельности ребёнка — система учебных и познавательных мотивов, умение принимать, сохранять, реализовывать учебные цели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умение планировать, контролировать и оценивать учебные действия и их результат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формируются универсальные учебные действи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развивается познавательная мотивация и интересы обучающихся, их готовность и способность к сотрудничеству и совместной деятельности ученика с учителем и одноклассниками, формируются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ание образования в 1-3-х классах реализуется за счёт введения учебных курсов, обеспечивающих целостное восприятие мира, деятельностного подхода и индивидуализации обучения по каждому учебному предмету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40"/>
        <w:jc w:val="both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труктура образовательного плана</w:t>
      </w:r>
    </w:p>
    <w:p>
      <w:pPr>
        <w:pStyle w:val="Normal"/>
        <w:autoSpaceDE w:val="false"/>
        <w:ind w:firstLine="360"/>
        <w:jc w:val="both"/>
        <w:rPr/>
      </w:pPr>
      <w:r>
        <w:rPr/>
        <w:t>Образовательный план МБУ СОШ № 93 состоит из двух частей — обязательной части и части, формируемой участниками образовательного процесса.</w:t>
      </w:r>
    </w:p>
    <w:p>
      <w:pPr>
        <w:pStyle w:val="Style13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ая часть обеспечивает реализацию обязательного федерального компонента государственного образовательного стандарта, право на полноценное образование, отражает содержание образования, включает в себя перечень учебных предметов и минимальное количество часов на их изучение. В обязательной части образовательного плана сбалансированы следующие образовательные области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логия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и информатика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и естествознание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,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ндар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еурочная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организована по направлениям развития личности (спортивно-оздоровительное, духовно-нравственное, общеинтеллектуальное, социальное, общекультурное). Школа предоставляют обучающимся возможность выбора широкого спектра занятий, направленных на их развитие. В соответствии с выбором учащихся сформированы группы (на основе класса или смешанного состава). Содержание занятий внеурочной деятельности сформировано с учётом пожеланий обучающихся и их родителей (законных представителей) и направлено на реализацию различных форм её организации, отличных от урочной системы обучения, таких, как экскурсии, кружки, секции, круглые столы, конференции, диспуты, школьные научные общества, олимпиады, конкурсы, соревнования, поисковые и научные исследования, общественно-полезные практики и т. д.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арактеристика образовательных областей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ния.</w:t>
      </w:r>
    </w:p>
    <w:p>
      <w:pPr>
        <w:pStyle w:val="Style13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;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снов логического, знаково-символического и алгоритмического мышления;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ритичности мышления;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математика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4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лология»</w:t>
      </w:r>
    </w:p>
    <w:p>
      <w:pPr>
        <w:pStyle w:val="Style13"/>
        <w:numPr>
          <w:ilvl w:val="2"/>
          <w:numId w:val="6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иалогического и монологической устной и письменной речи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умений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равственных и эстетических чувств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ности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тельным чтением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сех видов речевой деятельности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чтению книги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русский язык, литературное чтение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 в 1-х классах- 9, во 2-х классах – 11, в 3-х классах - 10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Обществознание и естествознание»</w:t>
      </w:r>
    </w:p>
    <w:p>
      <w:pPr>
        <w:pStyle w:val="Style13"/>
        <w:numPr>
          <w:ilvl w:val="2"/>
          <w:numId w:val="6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семье, России, её природе и культуре, истории и современной жизни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ебенком ценности, целостности и многообразия окружающего мира, своего места в нем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окружающий мир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2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</w:p>
    <w:p>
      <w:pPr>
        <w:pStyle w:val="Style13"/>
        <w:numPr>
          <w:ilvl w:val="2"/>
          <w:numId w:val="6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3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личного опыта;</w:t>
      </w:r>
    </w:p>
    <w:p>
      <w:pPr>
        <w:pStyle w:val="Style13"/>
        <w:numPr>
          <w:ilvl w:val="3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Style13"/>
        <w:numPr>
          <w:ilvl w:val="3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эмоционально – ценностного отношения к труду, людям труд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технология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-х классах учебный предмет «Технология» состоит из двух модулей: «Технология» и «Информатика и ИКТ»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 в 1-2-х классах- 1, в 3-х классах – 2 (модуль «Технология» -1 час, модуль «Информатика и ИКТ»- 1 час)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»</w:t>
      </w:r>
    </w:p>
    <w:p>
      <w:pPr>
        <w:pStyle w:val="Style13"/>
        <w:numPr>
          <w:ilvl w:val="2"/>
          <w:numId w:val="6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физическая культур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3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</w:p>
    <w:p>
      <w:pPr>
        <w:pStyle w:val="Style13"/>
        <w:numPr>
          <w:ilvl w:val="2"/>
          <w:numId w:val="6"/>
        </w:numPr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интереса, эмоционально-ценностного отношения и любви к музыкальному и изобразительному искусству, художественного вкуса и нравственных и эстетических чувств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пление тезауруса – багажа музыкальных впечатлений, интонационно-образного словаря, первоначальных знаний о музыки и о музыке, формирования опыта музицирования, хорового исполнения на основе развития певческого голоса, творческих способностей.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ы, включенные в данную область: изобразительное искусство, музык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ое на изучение данного предмета: 2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чебно-методическое обеспечение</w:t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>С целью реализации образовательного плана используется образовательная система «Школа 2100»,</w:t>
      </w:r>
      <w:r>
        <w:rPr>
          <w:color w:val="000000"/>
        </w:rPr>
        <w:t xml:space="preserve"> так как программы данной ОС:</w:t>
      </w:r>
    </w:p>
    <w:p>
      <w:pPr>
        <w:pStyle w:val="Normal"/>
        <w:numPr>
          <w:ilvl w:val="0"/>
          <w:numId w:val="11"/>
        </w:numPr>
        <w:shd w:fill="FFFFFF" w:val="clear"/>
        <w:ind w:left="1080" w:right="58" w:hanging="360"/>
        <w:jc w:val="both"/>
        <w:rPr>
          <w:color w:val="000000"/>
        </w:rPr>
      </w:pPr>
      <w:r>
        <w:rPr>
          <w:color w:val="000000"/>
        </w:rPr>
        <w:t>позволяют достичь высоких результатов, соответствующих задачам современного образования;</w:t>
      </w:r>
    </w:p>
    <w:p>
      <w:pPr>
        <w:pStyle w:val="Normal"/>
        <w:numPr>
          <w:ilvl w:val="0"/>
          <w:numId w:val="11"/>
        </w:numPr>
        <w:shd w:fill="FFFFFF" w:val="clear"/>
        <w:ind w:left="1080" w:right="58" w:hanging="360"/>
        <w:jc w:val="both"/>
        <w:rPr>
          <w:color w:val="000000"/>
        </w:rPr>
      </w:pPr>
      <w:r>
        <w:rPr>
          <w:color w:val="000000"/>
        </w:rPr>
        <w:t>сочетают лучшие традиции российского образования и проверенные практиками образовательного процесса инновации;</w:t>
      </w:r>
    </w:p>
    <w:p>
      <w:pPr>
        <w:pStyle w:val="Normal"/>
        <w:numPr>
          <w:ilvl w:val="0"/>
          <w:numId w:val="11"/>
        </w:numPr>
        <w:shd w:fill="FFFFFF" w:val="clear"/>
        <w:ind w:left="1080" w:right="58" w:hanging="360"/>
        <w:jc w:val="both"/>
        <w:rPr>
          <w:color w:val="000000"/>
        </w:rPr>
      </w:pPr>
      <w:r>
        <w:rPr>
          <w:color w:val="000000"/>
        </w:rPr>
        <w:t>постоянно обновляющиеся,  наиболее востребованные в России и понятны  учителю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«Школа 2100» базируется на системе принципов развивающего образования и реализует современные образовательные технологии деятельностного типа: технологию проблемно-диалогического обучения, технологию формирования типа правильной читательской деятельности (продуктивного чтения)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ая цель</w:t>
      </w:r>
      <w:r>
        <w:rPr>
          <w:rFonts w:cs="Times New Roman" w:ascii="Times New Roman" w:hAnsi="Times New Roman"/>
          <w:sz w:val="24"/>
          <w:szCs w:val="24"/>
        </w:rPr>
        <w:t xml:space="preserve"> данной образовательной системы – создание условий для развития функционально грамотной личности – человека, способного решать любые жизненные задачи (проблемы), используя для этого приобретаемые в течение всей жизни знания, умения и навыки и оставаясь при этом человеком. </w:t>
      </w:r>
    </w:p>
    <w:p>
      <w:pPr>
        <w:pStyle w:val="Normal"/>
        <w:shd w:fill="FFFFFF" w:val="clear"/>
        <w:ind w:left="360" w:right="5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образовательного процесса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ого года – 1 сентября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учебного года: 1-е классы – 33 недели, 2-3-и классы – 34 недели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каникул в течение учебного года - 30 дней. В марте организованы дополнительные недельные каникулы для первоклассников. Продолжительность летних каникул составляет 13 недель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занятия проводятся в режиме пятидневной учебной недели в две смены: в первую смену занимаются 1а, 1б, 1в, 1г, 1д, 2е, 3д, 4а, 4б, 4в ,4г, 4д классы, во вторую смену-2а, 2б, 2в, 2г, 2д ,3а, 3б, 3в, 3г классы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занятий: 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смена -8:30,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смена – 14.00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емен составляет после 1, 2 урока – 10 минут. После 3 урока – 15 минут. После 4 урока – 25 минут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учающихся 1-х классов используется «ступенчатый» режим обучения: в 1-ом полугодии – в сентябре, октябре – по 3 урока в день по 35 минут каждый, в ноябре – декабре – по 4 урока по 35 минут каждый. Во 2 полугодии в январе – мае – по 4 урока по 45 минут каждый. В 1-х классах в середине учебного дня в дни, когда в расписании не включен предмет «Физическая культура», проводится динамическая пауза продолжительностью не менее 40 минут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2-3-х классах продолжительность уроков - 45 минут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 допустимая недельная учебная нагрузка составляет в 1-х классах – 21 час, во 2-3-х классах – 23 часа.</w:t>
      </w:r>
    </w:p>
    <w:p>
      <w:pPr>
        <w:pStyle w:val="TextBody"/>
        <w:ind w:firstLine="454"/>
        <w:jc w:val="both"/>
        <w:rPr/>
      </w:pPr>
      <w:r>
        <w:rPr>
          <w:sz w:val="24"/>
          <w:szCs w:val="24"/>
        </w:rPr>
        <w:t>Время, отведённое на внеурочную деятельность, не учитывается при определении максимально допустимой недельной нагрузки обучающихся, но учитывается при определении объёмов финансирования, направляемых на реализацию основной образовательной программы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в первых классах проводится без балльного оценивания знаний обучающихся и домашних заданий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2/2013 учебном году скомплектовано: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первых классов, численность учащихся – 141 ученик,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вторых классов, численность учащихся – 156 учеников,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ретьих классов, численность учащихся – 122 ученика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936"/>
        <w:gridCol w:w="936"/>
        <w:gridCol w:w="936"/>
        <w:gridCol w:w="936"/>
        <w:gridCol w:w="936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ый план начального общего образования муниципального бюджетного  образовательного учреждения средней общеобразовательной школы № 9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 углубленным изучением отдельных предметов г.о.Тольятти</w:t>
            </w:r>
            <w:r>
              <w:rPr>
                <w:b/>
              </w:rPr>
              <w:t xml:space="preserve"> на 2012/2013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-е классы</w:t>
            </w:r>
          </w:p>
        </w:tc>
      </w:tr>
      <w:tr>
        <w:trPr>
          <w:trHeight w:val="2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предме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а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б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в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г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д класс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част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ое чт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 и инфор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ть, формируемая образовательным учрежден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план начального общего образования муниципального бюджетного образовательного учреждения средней общеобразовательной школы № 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 углубленным изучением отдельных предметов г.о.Тольятти</w:t>
            </w:r>
            <w:r>
              <w:rPr>
                <w:b/>
              </w:rPr>
              <w:t xml:space="preserve"> на 2012-2013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-е классы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предме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а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б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в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г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д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е</w:t>
            </w:r>
          </w:p>
          <w:p>
            <w:pPr>
              <w:pStyle w:val="Normal"/>
              <w:autoSpaceDE w:val="false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часть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ое чт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 и инфор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ого процес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936"/>
        <w:gridCol w:w="936"/>
        <w:gridCol w:w="936"/>
        <w:gridCol w:w="936"/>
        <w:gridCol w:w="936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ебный план начального общего образования муниципального бюджетного образовательного учреждения средней общеобразовательной школы № 93 с углубленным изучением отдельных предметов г.о.Тольятти на 2012-2013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-и классы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предме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а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б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в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г клас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д класс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часть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ное чт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й язы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 и инфор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ус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ого процес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неурочная деятельность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1-е класс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900"/>
        <w:gridCol w:w="780"/>
        <w:gridCol w:w="780"/>
        <w:gridCol w:w="780"/>
        <w:gridCol w:w="1080"/>
      </w:tblGrid>
      <w:tr>
        <w:trPr>
          <w:trHeight w:val="3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ние кружков, секций, клубов, студий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2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а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б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в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г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д класс</w:t>
            </w:r>
          </w:p>
        </w:tc>
      </w:tr>
      <w:tr>
        <w:trPr>
          <w:trHeight w:val="24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инамическая пау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вижные игры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ен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интеллектуа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лый немецкий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8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color w:val="800000"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color w:val="800000"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анцузский легко и весел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8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color w:val="800000"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color w:val="800000"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ий легко и весел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800000"/>
              </w:rPr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р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ультур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льная моза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к финанс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урочн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е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241"/>
        <w:gridCol w:w="900"/>
        <w:gridCol w:w="901"/>
        <w:gridCol w:w="901"/>
        <w:gridCol w:w="901"/>
        <w:gridCol w:w="900"/>
        <w:gridCol w:w="901"/>
      </w:tblGrid>
      <w:tr>
        <w:trPr>
          <w:trHeight w:val="33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ние кружков, секций, клубов, студий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21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а класс</w:t>
            </w:r>
          </w:p>
          <w:p>
            <w:pPr>
              <w:pStyle w:val="Normal"/>
              <w:autoSpaceDE w:val="false"/>
              <w:rPr/>
            </w:pPr>
            <w:r>
              <w:rPr/>
              <w:t>н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е</w:t>
            </w:r>
          </w:p>
          <w:p>
            <w:pPr>
              <w:pStyle w:val="Normal"/>
              <w:autoSpaceDE w:val="false"/>
              <w:rPr/>
            </w:pPr>
            <w:r>
              <w:rPr/>
              <w:t>класс</w:t>
            </w:r>
          </w:p>
          <w:p>
            <w:pPr>
              <w:pStyle w:val="Normal"/>
              <w:autoSpaceDE w:val="false"/>
              <w:rPr/>
            </w:pPr>
            <w:r>
              <w:rPr/>
              <w:t>н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б класс</w:t>
            </w:r>
          </w:p>
          <w:p>
            <w:pPr>
              <w:pStyle w:val="Normal"/>
              <w:autoSpaceDE w:val="false"/>
              <w:rPr/>
            </w:pPr>
            <w:r>
              <w:rPr/>
              <w:t>ф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в класс</w:t>
            </w:r>
          </w:p>
          <w:p>
            <w:pPr>
              <w:pStyle w:val="Normal"/>
              <w:autoSpaceDE w:val="false"/>
              <w:rPr/>
            </w:pPr>
            <w:r>
              <w:rPr/>
              <w:t>ф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г класс</w:t>
            </w:r>
          </w:p>
          <w:p>
            <w:pPr>
              <w:pStyle w:val="Normal"/>
              <w:autoSpaceDE w:val="false"/>
              <w:rPr/>
            </w:pPr>
            <w:r>
              <w:rPr/>
              <w:t>ф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д класс</w:t>
            </w:r>
          </w:p>
          <w:p>
            <w:pPr>
              <w:pStyle w:val="Normal"/>
              <w:autoSpaceDE w:val="false"/>
              <w:rPr/>
            </w:pPr>
            <w:r>
              <w:rPr/>
              <w:t>фр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чейки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интеллектуаль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анцузский легко и ве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лый немецкий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ий легко и весел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ть к успе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и 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ультур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красны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лейдоскоп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лая акварель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к финанс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неурочная деятельность</w:t>
      </w:r>
    </w:p>
    <w:p>
      <w:pPr>
        <w:pStyle w:val="Normal"/>
        <w:spacing w:before="0" w:after="0"/>
        <w:contextualSpacing/>
        <w:jc w:val="center"/>
        <w:rPr/>
      </w:pPr>
      <w:r>
        <w:rPr/>
        <w:t>3-и класс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241"/>
        <w:gridCol w:w="935"/>
        <w:gridCol w:w="325"/>
        <w:gridCol w:w="613"/>
        <w:gridCol w:w="935"/>
        <w:gridCol w:w="612"/>
        <w:gridCol w:w="323"/>
        <w:gridCol w:w="938"/>
      </w:tblGrid>
      <w:tr>
        <w:trPr>
          <w:trHeight w:val="33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ние кружков, секций, клубов, студий</w:t>
            </w:r>
          </w:p>
        </w:tc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асов в неделю</w:t>
            </w:r>
          </w:p>
        </w:tc>
      </w:tr>
      <w:tr>
        <w:trPr>
          <w:trHeight w:val="21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1"/>
                <w:szCs w:val="21"/>
                <w:u w:val="single"/>
              </w:rPr>
            </w:pPr>
            <w:r>
              <w:rPr>
                <w:rFonts w:cs="NewtonCSanPin-Regular" w:ascii="NewtonCSanPin-Regular" w:hAnsi="NewtonCSanPin-Regular"/>
                <w:sz w:val="21"/>
                <w:szCs w:val="21"/>
                <w:u w:val="single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а класс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д</w:t>
            </w:r>
          </w:p>
          <w:p>
            <w:pPr>
              <w:pStyle w:val="Normal"/>
              <w:autoSpaceDE w:val="false"/>
              <w:rPr/>
            </w:pPr>
            <w:r>
              <w:rPr/>
              <w:t>клас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в класс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г клас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б класс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ижные иг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 ми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ула успех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интеллектуаль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анцузский легко и весело</w:t>
            </w:r>
          </w:p>
        </w:tc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лый немецкий</w:t>
            </w:r>
          </w:p>
        </w:tc>
        <w:tc>
          <w:tcPr>
            <w:tcW w:w="4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ий легко и весел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руди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и общ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rFonts w:ascii="NewtonCSanPin-Regular" w:hAnsi="NewtonCSanPin-Regular" w:cs="NewtonCSanPin-Regula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NewtonCSanPin-Regular" w:ascii="NewtonCSanPin-Regular" w:hAnsi="NewtonCSanPin-Regula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ная деятель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культур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льный калейдоско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к финансировани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образовательного плана в школе созданы необходимые кадровые, методические, материально-технические,  финансовые условия.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Назина Н.В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01:00Z</dcterms:created>
  <dc:creator>Лёня</dc:creator>
  <dc:description/>
  <cp:keywords/>
  <dc:language>en-US</dc:language>
  <cp:lastModifiedBy>nnv</cp:lastModifiedBy>
  <cp:lastPrinted>2012-09-04T13:57:00Z</cp:lastPrinted>
  <dcterms:modified xsi:type="dcterms:W3CDTF">2012-09-07T12:14:00Z</dcterms:modified>
  <cp:revision>25</cp:revision>
  <dc:subject/>
  <dc:title>Пояснительная записка</dc:title>
</cp:coreProperties>
</file>