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ый пла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го общего образования  (5-е классы) МБУ СОШ № 9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глубленным изучением отдельных предметов городского округа Тольят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2-201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Учебный  план  для 5-х классов на ступени основного общего образования  составлен в соответствии с письмом Министерства образования  и науки Самарской области от 23.03.2011 года № МО-16-03/226 ТУ «О применении в период введения федеральных государственных образовательных стандартов общего образования приказа Министерства образования и науки Самарской области от 04.04.2005 года № 55-од», Примерной основной образовательной программой образовательного учреждения (основная школа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ый план 5-х классов МБУ СОШ № 93 направлен на реализацию стратегической цели школы: «Социализация личности учащихся как важнейший фактор интеграции молодого человека в общество». Учебный план гарантирует учащимся общедоступность и бесплатность основного общего образования в пределах федеральных государственных образовательных стандартов. В соответствии со статусом школы обеспечивает повышенный уровень образования по информатике и ИКТ  (углубленное изучение), а также отвечает специфике развивающего обучения, целям социализации учащихся, реализует принцип преемственности при переходе по ступеням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9.2012 года в МБУ СОШ № 93 скомплектовано 5 классов-комплектов 5-х классов, в которых обучается 125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 письмом Министерства образования  и науки Самарской области от 23.03.2011 года № МО-16-03/226 ТУ «О применении в период введения федеральных государственных образовательных стандартов общего образования приказа Министерства образования и науки Самарской области от 04.04.2005 года № 55-од», приказом Минобразования РФ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 (в редакции приказов от 03.06.2008 № 164, от 31.08.2009 № 320, от 19.10.2009 № 427) на основе Примерных программ разработаны рабочие программы по всем предметным областям учебного плана на 2012-2013 учебн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01.09.2012 года школа осуществляет образовательный процесс в соответствии с нормативами СанПиНами, утвержденными постановлением Главного государственного санитарного врача РФ от 29.12.2010 года № 189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ние образования </w:t>
      </w:r>
      <w:r>
        <w:rPr>
          <w:b/>
          <w:sz w:val="28"/>
          <w:szCs w:val="28"/>
        </w:rPr>
        <w:t>на второй ступени</w:t>
      </w:r>
      <w:r>
        <w:rPr>
          <w:sz w:val="28"/>
          <w:szCs w:val="28"/>
        </w:rPr>
        <w:t xml:space="preserve"> является базовым для продолжения обучения на третьей ступени образования, способствует освоению основных</w:t>
      </w:r>
      <w:r>
        <w:rPr/>
        <w:t xml:space="preserve"> </w:t>
      </w:r>
      <w:r>
        <w:rPr>
          <w:sz w:val="28"/>
          <w:szCs w:val="28"/>
        </w:rPr>
        <w:t xml:space="preserve">общеучебных умений и навыков, универсальных учебных действий, формированию компетентностей, социальному самоопределению учащихся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бный план 5-х классов состоит из двух частей: инвариантной и вариативной. Инвариантная часть обеспечивает реализацию федерального и регионального компонентов государственного образовательного стандарта,  включает в себя перечень учебных предметов и минимальное количество часов на их изучение. Инвариантная часть учебного плана 5-х классов  включает следующие обязательные учебные предметы (курсы, дисциплины): «Русский язык», «Литература», «Иностранный язык», «Математика»,  «История», «Обществознание», «География»,  «Основы религиозных культур и светской этики», «Биология», «Искусство» (музыка, изобразительное искусство), «Технология»,  «Физическая культу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ый план 5-х классов включает также обязательный предмет регионального компонента: основы проектной деятельности – 1 недельный 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тивная часть обеспечивает реализацию компонента школы – 3,5 час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особенности учебного плана 5-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чебный предмет «Обществознание» изучается с 5-го класса – 1 недельный час.</w:t>
      </w:r>
    </w:p>
    <w:p>
      <w:pPr>
        <w:pStyle w:val="Normal"/>
        <w:jc w:val="both"/>
        <w:rPr/>
      </w:pPr>
      <w:r>
        <w:rPr>
          <w:sz w:val="28"/>
          <w:szCs w:val="28"/>
        </w:rPr>
        <w:t>2.Учебный предмет «Биология» изучается с 5-го класса – 1 недельный час.</w:t>
      </w:r>
    </w:p>
    <w:p>
      <w:pPr>
        <w:pStyle w:val="Normal"/>
        <w:jc w:val="both"/>
        <w:rPr/>
      </w:pPr>
      <w:r>
        <w:rPr>
          <w:sz w:val="28"/>
          <w:szCs w:val="28"/>
        </w:rPr>
        <w:t>3.Учебный предмет «География» изучается с 5-го класса -1 недельный час -  и отнесена к общественным нау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Учебный предмет «Основы религиозных культур и светской этики» изучается с 5-го класса  - 1/0 недельного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гиональный компонент в 5-х</w:t>
      </w:r>
      <w:r>
        <w:rPr>
          <w:sz w:val="28"/>
          <w:szCs w:val="28"/>
        </w:rPr>
        <w:t xml:space="preserve"> классах представлен «Основами проектной деятельности» -1 недельный час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ебные часы вариативной части учебного плана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>Выделение часов  на освоение программ углубленного изуч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нформатика и ИКТ – 5-е классы – 2 недельных часа. 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Увеличение часов для освоения учебны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усский язык – 5-е классы по 0,5  недельного 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е классы обучаются по шестидневной неделе, занятия проводятся в первую сме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рока составляет 45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997"/>
        <w:gridCol w:w="2949"/>
      </w:tblGrid>
      <w:tr>
        <w:trPr>
          <w:trHeight w:val="58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/ класс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абвгд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лог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, нем., фр.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енно-научные предметы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духовно-нравственной культуры народов Росси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ественно-научные предметы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альная аудит. нагруз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ый компонен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е предметы регионального компонент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оектной деятельно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аудиторная нагруз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к финансированию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ЮДИНА Т.Б.</w:t>
      </w:r>
    </w:p>
    <w:p>
      <w:pPr>
        <w:pStyle w:val="Normal"/>
        <w:rPr/>
      </w:pPr>
      <w:r>
        <w:rPr/>
        <w:t>72-12-5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30:00Z</dcterms:created>
  <dc:creator>utb</dc:creator>
  <dc:description/>
  <cp:keywords/>
  <dc:language>en-US</dc:language>
  <cp:lastModifiedBy>Михаил</cp:lastModifiedBy>
  <cp:lastPrinted>2012-08-24T10:20:00Z</cp:lastPrinted>
  <dcterms:modified xsi:type="dcterms:W3CDTF">2013-02-15T09:27:00Z</dcterms:modified>
  <cp:revision>13</cp:revision>
  <dc:subject/>
  <dc:title>Пояснительная записка к учебному плану </dc:title>
</cp:coreProperties>
</file>