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к модели  учебного плана для формирования индивидуального учебного плана каждого обучающегос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го (полного) общего  образования  (10-11-е классы) МБУ СОШ № 9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глубленным изучением отдельных предметов г.о.Тольят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одель  учебного плана для формирования индивидуального учебного плана каждого обучающегося  среднего (полного) общего образования (10-11-е классы) составлен в соответствии с письмом Министерства образования  и науки Самарской области от 23.03.2011 года № МО-16-03/226 ТУ «О применении в период введения федеральных государственных образовательных стандартов общего образования приказа Министерства образования и науки Самарской области от 04.04.2005 года № 55-од», а также на основе Примерного положения о профильном обучении учащихся на старшей ступени среднего (полного) общего образования (об индивидуальной образовательной траектории учащихся на старшей ступени среднего (полного) общего образования) Министерства образования и науки Самар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дель учебного плана 10-11-х классов  направлена на реализацию стратегической цели школы: «Социализация личности учащихся как важнейший фактор интеграции молодого человека в общество». Модель учебного плана обеспечивает гарантии учащихся в освоении обязательного минимума содержания образования, в том числе, повышенного уровня образования по  предметам профильного, углубленного расширенного изучения, отвечает специфике развивающего обучения, целям социализации учащихся, реализует принцип индивидуализации и преемственности обучения  при переходе по ступеням образования.</w:t>
      </w:r>
    </w:p>
    <w:p>
      <w:pPr>
        <w:pStyle w:val="Normal"/>
        <w:jc w:val="both"/>
        <w:rPr/>
      </w:pPr>
      <w:r>
        <w:rPr/>
        <w:t>С 01.09.2012 года в МБУ СОШ № 93 на третьей ступени образования 200 учащихся,    классов-комплектов – 8.</w:t>
      </w:r>
    </w:p>
    <w:p>
      <w:pPr>
        <w:pStyle w:val="Normal"/>
        <w:jc w:val="both"/>
        <w:rPr/>
      </w:pPr>
      <w:r>
        <w:rPr>
          <w:b/>
        </w:rPr>
        <w:t>Классов-комплектов углубленного изучения информатики и ИКТ на третьей ступени образования – 8.</w:t>
      </w:r>
    </w:p>
    <w:p>
      <w:pPr>
        <w:pStyle w:val="Normal"/>
        <w:autoSpaceDE w:val="false"/>
        <w:jc w:val="both"/>
        <w:rPr/>
      </w:pPr>
      <w:r>
        <w:rPr/>
        <w:t>Модель учебного плана на старшей ступени образования предоставляет учащимся возможность реализации индивидуальной образовательной траектории, основанной на выборе учащихся:</w:t>
      </w:r>
    </w:p>
    <w:p>
      <w:pPr>
        <w:pStyle w:val="Normal"/>
        <w:autoSpaceDE w:val="false"/>
        <w:jc w:val="both"/>
        <w:rPr/>
      </w:pPr>
      <w:r>
        <w:rPr/>
        <w:t>1.Содержания образования их числ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язательных предметов по выбору (систематических курсов, не вошедших в федеральный перечень обязательных предметов и предполагаемых школой на основе изучения запросов учащихся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Элективных курсов (краткосрочных тематических курсов, предлагаемых школой на основе запросов учащихся).</w:t>
      </w:r>
    </w:p>
    <w:p>
      <w:pPr>
        <w:pStyle w:val="Normal"/>
        <w:autoSpaceDE w:val="false"/>
        <w:jc w:val="both"/>
        <w:rPr/>
      </w:pPr>
      <w:r>
        <w:rPr/>
        <w:t>2.Направленности и уровня освоения содержани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язательных предметов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язательных предметов по выбор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одель учебного плана третьей ступени состоит из двух частей: инвариантной и вариативно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вариантная часть обеспечивает реализацию федерального и регионального компонентов государственного образовательного стандарта,  включает в себя перечень учебных предметов и минимальное количество часов на их изучение. Инвариантная часть на ступени среднего (полного) общего образования включает следующие обязательные учебные предметы (курсы, дисциплины) федерального компонента, направленные на завершение общеобразовательной подготовки обучающихся: «Русский язык», «Литература», «Иностранный язык», «Математика»,  «История», «Обществознание» (включая экономику и право),  «Биология», «Физика», «Химия»,   «Основы безопасности жизнедеятельности», «Физическая культура». Интегрированный учебный предмет «Обществознание» на ступени среднего (полного) общего образования на базовом уровне включает модули «Обществоведение», «Экономика», «Право». На профильном уровне предмет «Обществознание» изучается 3 недельных часа, кроме того, предметы «Право» и «Экономика» изучаются как самостоятельные предметы по 0,5 часа в неделю или 1 час «Права» в 10-м классе и 1 час «Экономики» в 11-м классе.</w:t>
      </w:r>
    </w:p>
    <w:p>
      <w:pPr>
        <w:pStyle w:val="Normal"/>
        <w:jc w:val="both"/>
        <w:rPr/>
      </w:pPr>
      <w:r>
        <w:rPr/>
        <w:t xml:space="preserve">В рамках регионального компонента инвариантной части учебного плана в 10-11-х классах  изучается предмет «Основы проектирования»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нципы построения модели учебного плана </w:t>
      </w:r>
      <w:r>
        <w:rPr>
          <w:b/>
        </w:rPr>
        <w:t>на третьей ступени</w:t>
      </w:r>
      <w:r>
        <w:rPr/>
        <w:t xml:space="preserve"> образования основаны на четырехуровневом (базовом, профильном, углубленном, расширенном) федеральном компоненте государственного стандарта, что позволяет сочетать универсальное, профильное, углубленное и расширенное образование, выбор каждым учащимся базовых, профильных и углубленных предметов, а также  элективных курсов, которые в совокупности составят его индивидуальную образовательную траекторию. Модель учебного плана состоит из учебных предметов федерального компонента, учебных предметов на базовом,  профильном, углубленном, расширенном   уровнях по выбору учащихся, обязательных предметов регионального компонента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Принципиальная новизна модели учебного плана состоит в том, что вся полнота выбора содержания образования и уровня его освоения (с учетом БУП и СанПиНов) передается ученику. Предметом выбора является направленность и уровень изучения каждого обязательного курса предметной области по выбору, а также элективных курсов.</w:t>
      </w:r>
    </w:p>
    <w:p>
      <w:pPr>
        <w:pStyle w:val="Normal"/>
        <w:jc w:val="both"/>
        <w:rPr/>
      </w:pPr>
      <w:r>
        <w:rPr/>
        <w:t>Обязательная минимальная аудиторная  нагрузка составляет 35 недельных часов, предельно допустимая – 37 часов.</w:t>
      </w:r>
    </w:p>
    <w:p>
      <w:pPr>
        <w:pStyle w:val="Normal"/>
        <w:jc w:val="both"/>
        <w:rPr/>
      </w:pPr>
      <w:r>
        <w:rPr>
          <w:b/>
        </w:rPr>
        <w:t>Региональный компонент</w:t>
      </w:r>
      <w:r>
        <w:rPr/>
        <w:t xml:space="preserve"> в 10-11-х классах представлен «Основами проектирования» – 1 недельный ча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дель учебного плана предлагает большой спектр  программ элективных курсов. </w:t>
      </w:r>
    </w:p>
    <w:p>
      <w:pPr>
        <w:pStyle w:val="Normal"/>
        <w:jc w:val="both"/>
        <w:rPr/>
      </w:pPr>
      <w:r>
        <w:rPr/>
        <w:t xml:space="preserve">Элективные курсы развивают содержание и дополняют профильные предметы, а также удовлетворяют познавательные интересы учащихся. Элективные курсы реализуют компенсаторную функцию и имеют следующее назначе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ые практ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ессиональные проб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профессиональная подготов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едевтика вузовских спецдисципли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глубление отдельных тем обязательных предметов федерального компонента и обязательных предметов по выбо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границ углубляемых дисциплин из числа обязательных предметов федерального компонента и обязательных предметов по выбо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развивающие тренин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довлетворение познавательных интересов учащихс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классы третьей ступени образования обучаются по шестидневной учебной неделе,  в первую смену. В 10-11-х классах продолжительность урока 4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одель учебного  пла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формирования индивидуального учебного плана каждого обучающего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-х классов</w:t>
        <w:br/>
      </w:r>
    </w:p>
    <w:tbl>
      <w:tblPr>
        <w:tblW w:w="108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8"/>
        <w:gridCol w:w="1701"/>
        <w:gridCol w:w="1395"/>
        <w:gridCol w:w="177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ые учебные предметы федерального компон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зов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ный уровен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убл.</w:t>
            </w:r>
          </w:p>
          <w:p>
            <w:pPr>
              <w:pStyle w:val="Normal"/>
              <w:rPr/>
            </w:pPr>
            <w:r>
              <w:rPr>
                <w:b/>
              </w:rPr>
              <w:t>уровен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мат 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(вкл. экономику и право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 на базовом или профильном уровне по выбору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ностранный (англ, нем., франц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ХК (мировая художественная культу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учебные предметы регионального компон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ек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ая аудиторная нагрузка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ивные курс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____     №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ая аудиторная нагрузка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обучающегося ____________________  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>ФИО родителя (законного представителя) обучающего 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>ФИО классного руководителя ____________________  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        </w:t>
      </w:r>
      <w:r>
        <w:rPr/>
        <w:t xml:space="preserve">» </w:t>
      </w:r>
      <w:r>
        <w:rPr>
          <w:u w:val="single"/>
        </w:rPr>
        <w:t>_____________</w:t>
      </w:r>
      <w:r>
        <w:rPr/>
        <w:t xml:space="preserve"> 2012 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элективных к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итор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огущий и занимательный синтакс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ка художественного произ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англий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-переводч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фразеолог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айтостро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основы информа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плю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ельные неравен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ое моделирование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архитекту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в лиц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общество-м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 для старшекласс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лич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й тренинг общения для старшекласс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: наблюдение, эксперимент, модел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хим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и и тка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физика: история, открытия, современ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, история, искусство: перекрестки взаимо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 – четвертое состояние ве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оведение в конфлик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практику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36:00Z</dcterms:created>
  <dc:creator>utb</dc:creator>
  <dc:description/>
  <cp:keywords/>
  <dc:language>en-US</dc:language>
  <cp:lastModifiedBy>Михаил</cp:lastModifiedBy>
  <cp:lastPrinted>2012-08-30T08:33:00Z</cp:lastPrinted>
  <dcterms:modified xsi:type="dcterms:W3CDTF">2013-02-15T09:22:00Z</dcterms:modified>
  <cp:revision>24</cp:revision>
  <dc:subject/>
  <dc:title>Индивидуальный образовательный  план  ученика (цы) МОУ СШ № 93 __________________________________________ на 2011-2012 учебный год</dc:title>
</cp:coreProperties>
</file>