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к учебному план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го общего образования  (6-9-е классы) МБУ СОШ № 9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углубленным изучением отдельных предметов г.о.Тольят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2-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чебный  план  для классов основного общего образования (6-9-е классы) составлен в соответствии с письмом Министерства образования  и науки Самарской области от 23.03.2011 года № МО-16-03/226 ТУ «О применении в период введения федеральных государственных образовательных стандартов общего образования приказа Министерства образования и науки Самарской области от 04.04.2005 года № 55-од»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ый план (6-9-е классы) МБУ СОШ № 93 направлен на реализацию стратегической цели школы: «Социализация личности учащихся как важнейший фактор интеграции молодого человека в общество». Учебный план обеспечивает гарантии учащихся в освоении обязательного минимума содержания образования, в том числе, повышенного уровня образования по  предметам углубленного изучения, отвечает специфике развивающего обучения, целям социализации учащихся, реализует принцип преемственности при переходе по ступеням образования.</w:t>
      </w:r>
    </w:p>
    <w:p>
      <w:pPr>
        <w:pStyle w:val="Normal"/>
        <w:jc w:val="both"/>
        <w:rPr/>
      </w:pPr>
      <w:r>
        <w:rPr/>
        <w:t>С 01.09.2012 года в 6-9-х классах обучается 753 ученика,   классов-комплектов – 21</w:t>
      </w:r>
    </w:p>
    <w:p>
      <w:pPr>
        <w:pStyle w:val="Normal"/>
        <w:jc w:val="both"/>
        <w:rPr>
          <w:b/>
          <w:b/>
        </w:rPr>
      </w:pPr>
      <w:r>
        <w:rPr>
          <w:b/>
        </w:rPr>
        <w:t>Классы углубленного изучения отдельных предметов на второй ступени образования:</w:t>
      </w:r>
    </w:p>
    <w:p>
      <w:pPr>
        <w:pStyle w:val="Normal"/>
        <w:jc w:val="both"/>
        <w:rPr/>
      </w:pPr>
      <w:r>
        <w:rPr/>
        <w:t>6-абвгд – углубленное изучение информатики и ИКТ</w:t>
      </w:r>
    </w:p>
    <w:p>
      <w:pPr>
        <w:pStyle w:val="Normal"/>
        <w:jc w:val="both"/>
        <w:rPr/>
      </w:pPr>
      <w:r>
        <w:rPr/>
        <w:t>7-абвгд – углубленное изучение информатики и ИКТ</w:t>
      </w:r>
    </w:p>
    <w:p>
      <w:pPr>
        <w:pStyle w:val="Normal"/>
        <w:jc w:val="both"/>
        <w:rPr/>
      </w:pPr>
      <w:r>
        <w:rPr/>
        <w:t>8- абвгд – углубленное изучение информатики и ИКТ</w:t>
      </w:r>
    </w:p>
    <w:p>
      <w:pPr>
        <w:pStyle w:val="Normal"/>
        <w:jc w:val="both"/>
        <w:rPr/>
      </w:pPr>
      <w:r>
        <w:rPr/>
        <w:t>9- абвгде  – углубленное изучение информатики и ИКТ</w:t>
      </w:r>
    </w:p>
    <w:p>
      <w:pPr>
        <w:pStyle w:val="Normal"/>
        <w:jc w:val="both"/>
        <w:rPr/>
      </w:pPr>
      <w:r>
        <w:rPr>
          <w:b/>
        </w:rPr>
        <w:t>Классов-комплектов углубленного изучения на второй ступени образования - 21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одержание образования </w:t>
      </w:r>
      <w:r>
        <w:rPr>
          <w:b/>
        </w:rPr>
        <w:t>на второй ступени</w:t>
      </w:r>
      <w:r>
        <w:rPr/>
        <w:t xml:space="preserve"> является базовым для продолжения обучения на третьей ступени, способствует освоению основных общеучебных умений и навыков, формированию компетентностей, социальному самоопределению учащихс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чебный план второй ступени состоит из двух частей: инвариантной и вариативной. Инвариантная часть обеспечивает реализацию федерального и регионального компонентов государственного образовательного стандарта,  включает в себя перечень учебных предметов и минимальное количество часов на их изучение. Инвариантная часть на ступени основного общего образования включает следующие обязательные учебные предметы (курсы, дисциплины) федерального компонента: «Русский язык», «Литература», «Иностранный язык», «Математика», «Информатика и ИКТ», «История», «Обществознание», «Природоведение», «География», «Биология», «Физика», «Химия», «Искусство» (музыка, изобразительное искусство), «Технология», «Предпрофильные курсы», «Основы безопасности жизнедеятельности», «Физическая культура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ебный план второй ступени включает обязательные предметы регионального компонента: основы проектной деятельности (6,7,9-е классы и краеведческий курс «История Ставрополь-Тольятти» - 8-е классы). Данный курс включает в себя содержание по истории и культуре Самарской области, а также народов, проживающих на ее территор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ариативная часть обеспечивает реализацию компонента образовательного учреждения.  </w:t>
      </w:r>
    </w:p>
    <w:p>
      <w:pPr>
        <w:pStyle w:val="Normal"/>
        <w:jc w:val="both"/>
        <w:rPr/>
      </w:pPr>
      <w:r>
        <w:rPr/>
        <w:t>Нормативный срок освоения общеобразовательных программ основного общего образования  - 5 л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обенностью учебного плана второй ступени является усиление деятельностного компонента, интеграция предметных областей, повышение удельного веса физической культуры, организация предпрофильной подготовки.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b/>
          <w:u w:val="single"/>
        </w:rPr>
        <w:t>Основные особенности учебного плана второй ступени</w:t>
      </w:r>
      <w:r>
        <w:rPr/>
        <w:t>:</w:t>
      </w:r>
    </w:p>
    <w:p>
      <w:pPr>
        <w:pStyle w:val="Normal"/>
        <w:jc w:val="both"/>
        <w:rPr/>
      </w:pPr>
      <w:r>
        <w:rPr/>
        <w:t>1.Предметная область «Информатика и ИКТ» введена в 8,9-е классы: 8-е классы – по</w:t>
      </w:r>
    </w:p>
    <w:p>
      <w:pPr>
        <w:pStyle w:val="Normal"/>
        <w:jc w:val="both"/>
        <w:rPr/>
      </w:pPr>
      <w:r>
        <w:rPr/>
        <w:t>1 недельному часу, 9-е классы – по 2 недельных часа.</w:t>
      </w:r>
    </w:p>
    <w:p>
      <w:pPr>
        <w:pStyle w:val="Normal"/>
        <w:jc w:val="both"/>
        <w:rPr/>
      </w:pPr>
      <w:r>
        <w:rPr/>
        <w:t xml:space="preserve">2.Предметная область «Технология» (материальная) изучается в 6-8-х классах. </w:t>
      </w:r>
    </w:p>
    <w:p>
      <w:pPr>
        <w:pStyle w:val="Normal"/>
        <w:jc w:val="both"/>
        <w:rPr/>
      </w:pPr>
      <w:r>
        <w:rPr/>
        <w:t>3.Основы безопасности жизнедеятельности введены для изучения в 8-х классах как самостоятельный предмет (по 1 часу в неделю).</w:t>
      </w:r>
    </w:p>
    <w:p>
      <w:pPr>
        <w:pStyle w:val="Normal"/>
        <w:jc w:val="both"/>
        <w:rPr/>
      </w:pPr>
      <w:r>
        <w:rPr/>
        <w:t xml:space="preserve">4.Предметная область «Искусство» представлена предметом «Изобразительная деятельность» с 6 по 9 класс. </w:t>
      </w:r>
    </w:p>
    <w:p>
      <w:pPr>
        <w:pStyle w:val="Normal"/>
        <w:jc w:val="both"/>
        <w:rPr/>
      </w:pPr>
      <w:r>
        <w:rPr/>
        <w:t xml:space="preserve">5.Инвариантная часть включает предпрофильные курсы в 9-х классах – 1 недельный час. </w:t>
      </w:r>
    </w:p>
    <w:p>
      <w:pPr>
        <w:pStyle w:val="Normal"/>
        <w:jc w:val="both"/>
        <w:rPr/>
      </w:pPr>
      <w:r>
        <w:rPr/>
        <w:t xml:space="preserve">6.На предмет «Физическая культура» в 6-9-х классах отведено 3 недельных часа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Региональный компонент в 6-9-х</w:t>
      </w:r>
      <w:r>
        <w:rPr/>
        <w:t xml:space="preserve"> классах представлен «Основами проектной деятельности» -  по 1 недельному часу в 6,7,9-х классах и краеведческим курсом «История Ставрополь-Тольятти» - в 8-х классах  - 1 недельный час.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ые часы вариативной части образовательного плана направлены на:</w:t>
      </w:r>
    </w:p>
    <w:p>
      <w:pPr>
        <w:pStyle w:val="Normal"/>
        <w:jc w:val="both"/>
        <w:rPr/>
      </w:pPr>
      <w:r>
        <w:rPr/>
        <w:t>1</w:t>
      </w:r>
      <w:r>
        <w:rPr>
          <w:b/>
        </w:rPr>
        <w:t xml:space="preserve">. </w:t>
      </w:r>
      <w:r>
        <w:rPr>
          <w:i/>
        </w:rPr>
        <w:t>Выделение часов  на освоение программ углубленного изуче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информатика и ИКТ – 6-е классы – по 2 недельных часа, 7-е классы – по 2 недельных часа, 8-е классы – 1 недельный час. </w:t>
      </w:r>
    </w:p>
    <w:p>
      <w:pPr>
        <w:pStyle w:val="Normal"/>
        <w:jc w:val="both"/>
        <w:rPr>
          <w:i/>
          <w:i/>
        </w:rPr>
      </w:pPr>
      <w:r>
        <w:rPr/>
        <w:t>2.</w:t>
      </w:r>
      <w:r>
        <w:rPr>
          <w:i/>
        </w:rPr>
        <w:t xml:space="preserve"> Увеличение часов для освоения учебных программ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русский язык – 6-е классы по 1 недельному часу, 8-9-е классы – по 1 недельному час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лгебра 7-е, 9-е классы – по1 недельному час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</w:t>
      </w:r>
      <w:r>
        <w:rPr>
          <w:i/>
        </w:rPr>
        <w:t>На проектную деятельность</w:t>
      </w:r>
      <w:r>
        <w:rPr/>
        <w:t xml:space="preserve"> в 6-8-х классах отведено по 1 недельному часу, в 9-х классах – по 1 недельному часу.  </w:t>
      </w:r>
    </w:p>
    <w:p>
      <w:pPr>
        <w:pStyle w:val="Normal"/>
        <w:jc w:val="both"/>
        <w:rPr/>
      </w:pPr>
      <w:r>
        <w:rPr/>
        <w:t>4.</w:t>
      </w:r>
      <w:r>
        <w:rPr>
          <w:i/>
        </w:rPr>
        <w:t>На предпрофильные курсы в</w:t>
      </w:r>
      <w:r>
        <w:rPr/>
        <w:t xml:space="preserve"> 9-х классах выделено дополнительно по 1 недельному ча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Таким образом, школьный компонент направлен на реализацию целей и задач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 классы второй ступени обучаются по шестидневной неделе. </w:t>
      </w:r>
    </w:p>
    <w:p>
      <w:pPr>
        <w:pStyle w:val="Normal"/>
        <w:jc w:val="both"/>
        <w:rPr/>
      </w:pPr>
      <w:r>
        <w:rPr/>
        <w:t xml:space="preserve">На второй ступени образования занятия проходят в две смены. Учащиеся 5,7,8,9-х классов обучаются в первую смену. Учащиеся 6абвгд (365 человек) обучаются во вторую смен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6-9-х классах продолжительность урока составляет 45 мин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rPr/>
      </w:pPr>
      <w:r>
        <w:rPr>
          <w:b/>
        </w:rPr>
        <w:t>основной школы (6-9 классы) на 2012-2013 учебный год</w:t>
      </w:r>
    </w:p>
    <w:p>
      <w:pPr>
        <w:pStyle w:val="Normal"/>
        <w:jc w:val="both"/>
        <w:rPr/>
      </w:pPr>
      <w:r>
        <w:rPr/>
        <w:t xml:space="preserve">Учебный план составлен в соответствии с письмом Министерства образования  и науки Самарской области от 23.03.2011 года № МО-16-03/226 ТУ «О применении в период введения федеральных государственных образовательных стандартов общего образования приказа Министерства образования и науки Самарской области от 04.04.2005 года № 55-од»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701540" cy="6550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655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825"/>
                              <w:gridCol w:w="1093"/>
                              <w:gridCol w:w="1080"/>
                              <w:gridCol w:w="1058"/>
                            </w:tblGrid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образовательные компонен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(учебные предметы, курсы, дисциплины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бвг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бвг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бвгд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бвгде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вариантная часть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остранный язык (англ, нем., фр.)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ометрия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форматика и ИКТ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родоведение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ехнология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профильные  курсы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язательные предметы регионального компонента – 1час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ы проект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еведческий курс «История Ставрополь-Тольятти»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инимальная аудит. нагрузка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ариативная часть – школьный компонент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ы проект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форматика и ИКТ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профильные курсы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лгебра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ксимальная аудит. нагрузка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к финансированию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pt;height:515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825"/>
                        <w:gridCol w:w="1093"/>
                        <w:gridCol w:w="1080"/>
                        <w:gridCol w:w="1058"/>
                      </w:tblGrid>
                      <w:tr>
                        <w:trPr>
                          <w:trHeight w:val="1066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образовательные компонен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учебные предметы, курсы, дисциплины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бвг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бвг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бвгд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бвгдеж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нвариантная часть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остранный язык (англ, нем., фр.)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гебра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ометрия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тика и ИКТ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ствознание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родоведение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ология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хнология 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профильные  курсы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язательные предметы регионального компонента – 1час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ы проектной деятельности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еведческий курс «История Ставрополь-Тольятти»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инимальная аудит. нагрузка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ариативная часть – школьный компонент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ы проектной деятельности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тика и ИКТ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ая деятельность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профильные курсы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лгебра 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ксимальная аудит. нагрузка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к финансированию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6:35:00Z</dcterms:created>
  <dc:creator>utb</dc:creator>
  <dc:description/>
  <cp:keywords/>
  <dc:language>en-US</dc:language>
  <cp:lastModifiedBy>Михаил</cp:lastModifiedBy>
  <cp:lastPrinted>2012-08-30T08:58:00Z</cp:lastPrinted>
  <dcterms:modified xsi:type="dcterms:W3CDTF">2013-02-15T09:27:00Z</dcterms:modified>
  <cp:revision>136</cp:revision>
  <dc:subject/>
  <dc:title>Учебный план</dc:title>
</cp:coreProperties>
</file>